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27290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76818866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3562839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